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Раздел №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outlineLvl w:val="0"/>
        <w:rPr/>
      </w:pPr>
      <w:r>
        <w:rPr/>
        <w:t xml:space="preserve">                                                                         </w:t>
      </w:r>
      <w:r>
        <w:rPr/>
        <w:t>КАРТА УЧЕТА МУНИЦИПАЛЬНОГО ИМУЩЕСТВА,</w:t>
      </w:r>
    </w:p>
    <w:p>
      <w:pPr>
        <w:pStyle w:val="Normal"/>
        <w:jc w:val="center"/>
        <w:rPr/>
      </w:pPr>
      <w:r>
        <w:rPr/>
        <w:t>ИМЕЮЩЕГОСЯ У ЮРИДИЧЕСКОГО ЛИЦ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САПОГОВСКОГО СЕЛЬСОВЕТА</w:t>
      </w:r>
    </w:p>
    <w:p>
      <w:pPr>
        <w:pStyle w:val="Normal"/>
        <w:jc w:val="center"/>
        <w:rPr/>
      </w:pPr>
      <w:r>
        <w:rPr/>
        <w:t>УСТЬ-АБАКАНСКОГО РАЙОНА РЕСПУБЛИКИ ХАКАСИЯ</w:t>
      </w:r>
    </w:p>
    <w:p>
      <w:pPr>
        <w:pStyle w:val="Normal"/>
        <w:jc w:val="center"/>
        <w:rPr/>
      </w:pPr>
      <w:r>
        <w:rPr>
          <w:u w:val="single"/>
        </w:rPr>
        <w:t>по состоянию на 01.01.2019</w:t>
      </w:r>
      <w:r>
        <w:rPr/>
        <w:t>г.</w:t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82"/>
        <w:gridCol w:w="5822"/>
        <w:gridCol w:w="8653"/>
      </w:tblGrid>
      <w:tr>
        <w:trPr>
          <w:trHeight w:val="274" w:hRule="atLeast"/>
        </w:trPr>
        <w:tc>
          <w:tcPr>
            <w:tcW w:w="1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квизиты в основные данные юридического лица</w:t>
            </w:r>
          </w:p>
        </w:tc>
      </w:tr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анных об объекте учета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анных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АПОГ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УСТЬ-АБАКАНСКОГО РАЙОНА РЕСПУБЛИКИ ХАКА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8469</w:t>
            </w:r>
          </w:p>
        </w:tc>
      </w:tr>
      <w:tr>
        <w:trPr>
          <w:trHeight w:val="28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119 Республика Хакасия Усть-Абаканский район аал.Сапогов ул.Юбилейная, 1а</w:t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 (СОАТО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30855000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рганов местного самоуправления поселковых и сельских населенных пунктов</w:t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ЭД (ОКОНХ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1.32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собственность Администрации Сапоговского сельсовета</w:t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ФС (КФС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ое учреждение</w:t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ПФ (КОПФ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09906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1001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900850893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чистых активов (тыс.руб.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рсонала (человек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государственной власти, в ведении которого находится юридическое лицо.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поговского сельсовета Усть-Абаканского района Республики Хакасия</w:t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30455</w:t>
            </w:r>
          </w:p>
        </w:tc>
      </w:tr>
      <w:tr>
        <w:trPr>
          <w:trHeight w:val="1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ГУ (СООГУ)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ВЕРЯЮ 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13"/>
        <w:gridCol w:w="7486"/>
        <w:gridCol w:w="3087"/>
        <w:gridCol w:w="3082"/>
      </w:tblGrid>
      <w:tr>
        <w:trPr/>
        <w:tc>
          <w:tcPr>
            <w:tcW w:w="1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став объекта учета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анных об объекте учета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тыс.руб.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(тыс.руб.)</w:t>
            </w:r>
          </w:p>
        </w:tc>
      </w:tr>
      <w:tr>
        <w:trPr>
          <w:trHeight w:val="36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всего, в том числе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3223,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836,68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ные средст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3223,8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836,68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завершенное строительст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 , всего: (сумма строк 7,8,9), в том числе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465,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611,59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ущество балансовая стоимость которого превышает 100 тысяч рублей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69,8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мущество балансовая стоимость которого не превышает 100 тысяч рубле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608195,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611,59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сновных средств (сумма строк 5,6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465,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611,59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ротные средст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465,6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611,59</w:t>
            </w:r>
          </w:p>
        </w:tc>
      </w:tr>
      <w:tr>
        <w:trPr>
          <w:trHeight w:val="31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материальные актив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сего (сумма строк 2,7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3689,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1448,2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сего имущества (сумма строк 1,4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3689,5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1448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РУКОВОДИТЕЛЬ _____</w:t>
      </w:r>
      <w:r>
        <w:rPr>
          <w:u w:val="single"/>
        </w:rPr>
        <w:t xml:space="preserve">Глава_    </w:t>
      </w:r>
      <w:r>
        <w:rPr/>
        <w:t xml:space="preserve">         ____________  </w:t>
      </w:r>
      <w:r>
        <w:rPr>
          <w:u w:val="single"/>
        </w:rPr>
        <w:t>Данилов Ю.М.___2-81-47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должность руководителя)  (подпись)   (ФИО) (код, телефон, факс)</w:t>
      </w:r>
    </w:p>
    <w:p>
      <w:pPr>
        <w:pStyle w:val="Normal"/>
        <w:rPr/>
      </w:pPr>
      <w:r>
        <w:rPr/>
        <w:t>М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0:53:00Z</dcterms:created>
  <dc:creator>USER</dc:creator>
  <dc:description/>
  <cp:keywords/>
  <dc:language>en-US</dc:language>
  <cp:lastModifiedBy>usr1</cp:lastModifiedBy>
  <cp:lastPrinted>2018-03-27T16:06:00Z</cp:lastPrinted>
  <dcterms:modified xsi:type="dcterms:W3CDTF">2019-01-22T03:04:00Z</dcterms:modified>
  <cp:revision>24</cp:revision>
  <dc:subject/>
  <dc:title/>
</cp:coreProperties>
</file>